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postępowania: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</w:rPr>
        <w:t>WYKONANIE I MONTAŻ TABLIC DLA OBSZARÓW NATURA 2000 (62 SZTUKI)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4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5-31T06:36:00Z</dcterms:modified>
  <cp:revision>2</cp:revision>
  <dc:subject/>
  <dc:title>OŚWIADCZENIE PODMIOTU TRZECIEGO</dc:title>
</cp:coreProperties>
</file>